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яснительная записка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u w:val="single"/>
        </w:rPr>
        <w:t>к проекту Решения  Совета депутатов муниципального образования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«Тельвисочный сельсовет» НАО 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НАО от  27.12.2019 года № 2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О МЕСТНОМ БЮДЖЕТЕ НА 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В предлагаемом проекте решения вносятся изменения в решение Совета депутатов муниципального образования «Тельвисочный сельсовет» Ненецкого автономного округа  от 27.12.2019 года № 2 «О МЕСТНОМ БЮДЖЕТЕ НА  2020 ГОД» (в ред от 17.02.2020 № 1))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в  решение Совета – уточнение дополнительных межбюджетных трансфертов на 2020 год из окружного бюджета, направление остатков средств на 01.01.2020 года, уточнение КБК расходов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местного бюджета на 2020 год  по доходам увеличиваются в целом на 5 402,5 тыс. руб.,  по расходам увеличиваются на сумму 5 443,3 тыс. рублей. Дефицит бюджета устанавливается в сумме 12 721,7 тыс. руб. или  в процентном отношении к доходам без учета безвозмездных поступлений уменьшается  и составляет 402,9 %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местного бюджета являются остатки средств на счете  местного бюджета по состоянию на 01.01.2020 год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Изменения по  доходам  местного бюджета представлены в виде таблиц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/>
      </w:pPr>
      <w:r>
        <w:rPr/>
        <w:t>(в тыс. рублей)</w:t>
      </w:r>
    </w:p>
    <w:tbl>
      <w:tblPr>
        <w:tblW w:w="93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070"/>
        <w:gridCol w:w="2091"/>
        <w:gridCol w:w="1578"/>
      </w:tblGrid>
      <w:tr>
        <w:trPr>
          <w:trHeight w:val="648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ный бюджет на 2020 год от 17.02.2020 3 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осимые изме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</w:tr>
      <w:tr>
        <w:trPr>
          <w:trHeight w:val="489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781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 193,9</w:t>
            </w:r>
          </w:p>
        </w:tc>
      </w:tr>
      <w:tr>
        <w:trPr>
          <w:trHeight w:val="498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езвозмездные поступления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48 306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 402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3 718,9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511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511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 225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 255,5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7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76,4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 292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 384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2 676,6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682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682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682,7</w:t>
            </w:r>
          </w:p>
        </w:tc>
      </w:tr>
      <w:tr>
        <w:trPr>
          <w:trHeight w:val="362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логовые, неналоговые доход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157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157,7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 472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43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 915,6</w:t>
            </w:r>
          </w:p>
        </w:tc>
      </w:tr>
      <w:tr>
        <w:trPr>
          <w:trHeight w:val="43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+,-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90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721,7</w:t>
            </w:r>
          </w:p>
        </w:tc>
      </w:tr>
      <w:tr>
        <w:trPr>
          <w:trHeight w:val="444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Доходы местного бюджета составят сумму 56 193,9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величиваются доходы за счет межбюджетных трансфертов и районного бюджета в сумме 5 383,7 тыс. руб., в том числе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 058,5 тыс. руб. на приобретение и доставку лодки Тактика-500 DC, лодочного мотора Yamaha F70, прицепа «Трейлер» (Дельфин 5,0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98,0 т.р. оплату коммунальных услуг и приобретение твердого топлива, в связи с установлением тарифов на 2020-2022 год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664,3 т.р. на Проведение работ по открытию дополнительного судового хода для пассажирского флота в Макаровской курье от основного русла р. Печора до д. Макарово"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431,1 т.р. дополнительные средства по дорожному фонду МР ЗР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27,8 т.р. на реализацию мероприятия "Капитальный ремонт жилого дома № 30Б по ул. Пустозерская в с. Тельвиска  МО «Тельвисочный сельсовет» НАО"; </w:t>
        <w:tab/>
        <w:t xml:space="preserve">-68,0 т.р.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62,7 т.р. Софинансирование мероприятий по ликвидации несанкционированного места размещения отход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780,0 т.р.  На реализацию мероприятия «II этап обустройства спортивной площадки в районе дома № 30 по ул. Пустозерская в селе Тельвиска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(-) 6,7 т.р.  уменьшаются  иные межбюджетные трансферты  на уличное освещение на 2020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Уменьшаются бюджетные средства в сумме 1,2 тыс. руб. Закон НАО от 31.03.2020 № 171-оз "О внесении изменений в закон НАО "Об окружном бюджете на 2020 год и на плановый период 2021 и 2022 годов", на осуществление воинского у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величиваются бюджетные средства в сумме 30,0 тыс. руб. Закон НАО от 31.03.2020 № 171-оз "О внесении изменений в закон НАО "Об окружном бюджете на 2020 год и на плановый период 2021 и 2022 годов" 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Расходы местного бюджета составят сумму 63 472,3 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расходы по раздел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113 общегосударственные вопросы на сумму 1 749,7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102</w:t>
      </w:r>
      <w:r>
        <w:rPr>
          <w:sz w:val="28"/>
          <w:szCs w:val="28"/>
        </w:rPr>
        <w:t xml:space="preserve"> в сумме 107,5 тыс. руб. Направляются остатки средств на 01.01.2020 года  на оплату труда и перечисления страховых взносов, согласно штатного расписания на 2020 год. В утвержденном бюджете на 2020 год не учтены расходы на  материальную помощь и единовременную выплату к отпус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104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сумме 233,5 тыс. руб</w:t>
      </w:r>
      <w:r>
        <w:rPr>
          <w:sz w:val="28"/>
          <w:szCs w:val="28"/>
        </w:rPr>
        <w:t xml:space="preserve">. Направляются остатки средств на 01.01.2020 года  на оплату труда и перечисления страховых  взносов, согласно штатного расписания на 2020 год. В утвержденном бюджете на 2020 год не учтены расходы на  материальную помощь и единовременную выплату к отпуску; Увеличиваются доходы за счет межбюджетных трансфертов и районного бюджета в сумме </w:t>
      </w:r>
      <w:r>
        <w:rPr>
          <w:sz w:val="28"/>
          <w:szCs w:val="28"/>
          <w:u w:val="single"/>
        </w:rPr>
        <w:t>98,0 т.р. оплату</w:t>
      </w:r>
      <w:r>
        <w:rPr>
          <w:sz w:val="28"/>
          <w:szCs w:val="28"/>
        </w:rPr>
        <w:t xml:space="preserve"> коммунальных услуг и приобретение твердого топлива, в связи с установлением тарифов на 2020-2022 годы. Решение Совета МР Заполярный район от 19.03.2020№ 36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113</w:t>
      </w:r>
      <w:r>
        <w:rPr>
          <w:sz w:val="28"/>
          <w:szCs w:val="28"/>
        </w:rPr>
        <w:t xml:space="preserve"> Увеличиваются расходы за счет межбюджетных трансфертов и районного бюджета </w:t>
      </w:r>
      <w:r>
        <w:rPr>
          <w:sz w:val="28"/>
          <w:szCs w:val="28"/>
          <w:u w:val="single"/>
        </w:rPr>
        <w:t>1 058,5 тыс. руб</w:t>
      </w:r>
      <w:r>
        <w:rPr>
          <w:sz w:val="28"/>
          <w:szCs w:val="28"/>
        </w:rPr>
        <w:t xml:space="preserve">. на приобретение и доставку лодки Тактика-500 DC, лодочного мотора Yamaha F70, прицепа «Трейлер» (Дельфин 5,0). Решение Совета МР Заполярный район от 19.03.2020№ 36-р; </w:t>
        <w:tab/>
        <w:t xml:space="preserve">Направляются остатки средств на 01.01.2020 года в </w:t>
      </w:r>
      <w:r>
        <w:rPr>
          <w:sz w:val="28"/>
          <w:szCs w:val="28"/>
          <w:u w:val="single"/>
        </w:rPr>
        <w:t>сумме 252,2 тыс. руб</w:t>
      </w:r>
      <w:r>
        <w:rPr>
          <w:sz w:val="28"/>
          <w:szCs w:val="28"/>
        </w:rPr>
        <w:t>., в том числе: на содержание пустующего жилого фонда 200,0т.р.(в связи переселением из ветхого и аварийного дома в д.Макарово, увеличилось число пустующих квартир. Дом расселен не полностью т.к. 4 квартиры поставлены в очередь на выплату компенсации.  на 01.04.2020 года средства  из окружного бюджета не предусмотрены. Дом с управления снять невозможно пока есть жильцы.); 52,2 тыс. руб. на пополнение материальных запасов (на приобретение двери (16,2 т.р.) - договор поставки № 28 от 20.03.2020г; металлические полки (36,0 т.р.) - договор поставки № 8/04/09 от 09.04.2020 г.). В 2019 году приобретен  материальный резерв по ЧС, который необходимо хранить в сухом, отапливаемом помещении. Комиссией определено нежилое помещение по адрессу Центральная д.26а., установлено, что необходимо заменить деревянную дверь на металлическую и приобрести полки для хранения М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по разделу 0203</w:t>
      </w:r>
      <w:r>
        <w:rPr>
          <w:sz w:val="28"/>
          <w:szCs w:val="28"/>
        </w:rPr>
        <w:t xml:space="preserve">  Уменьшаются расходы  в сумме 1,2 тыс. руб. Закон НАО от 31.03.2020 № 171-оз "О внесении изменений в закон НАО "Об окружном бюджете на 2020 год и на плановый период 2021 и 2022 годов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по разделу 0408</w:t>
      </w:r>
      <w:r>
        <w:rPr>
          <w:sz w:val="28"/>
          <w:szCs w:val="28"/>
        </w:rPr>
        <w:t xml:space="preserve"> Увеличиваются расходы за счет межбюджетных трансфертов и районного бюджета 664,3 тыс. руб. на Проведение работ по открытию дополнительного судового хода для пассажирского флота в Макаровской курье от основного русла р. Печора до д. Макарово". Решение Совета МР Заполярный район от 19.03.2020№ 36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0409</w:t>
      </w:r>
      <w:r>
        <w:rPr>
          <w:sz w:val="28"/>
          <w:szCs w:val="28"/>
        </w:rPr>
        <w:t xml:space="preserve"> Увеличиваются расходы за счет межбюджетных трансфертов и районного бюджета 431,1 тыс. руб. дополнительные средства по дорожному фонду МР ЗР. Решение Совета МР Заполярный район от 19.03.2020№ 36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501</w:t>
      </w:r>
      <w:r>
        <w:rPr>
          <w:sz w:val="28"/>
          <w:szCs w:val="28"/>
        </w:rPr>
        <w:t xml:space="preserve"> Увеличиваются расходы за счет межбюджетных трансфертов и районного бюджета 1 727,8 тыс. руб. на реализацию мероприятия "Капитальный ремонт жилого дома № 30Б по ул. Пустозерская в с. Тельвиска  МО «Тельвисочный сельсовет» НАО". Решение Совета МР Заполярный район от 19.03.2020№ 36-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502</w:t>
      </w:r>
      <w:r>
        <w:rPr>
          <w:sz w:val="28"/>
          <w:szCs w:val="28"/>
        </w:rPr>
        <w:t xml:space="preserve"> Увеличиваются расходы за счет межбюджетных трансфертов и районного бюджета в </w:t>
      </w:r>
      <w:r>
        <w:rPr>
          <w:sz w:val="28"/>
          <w:szCs w:val="28"/>
          <w:u w:val="single"/>
        </w:rPr>
        <w:t>сумме  68,0 т.р.</w:t>
      </w:r>
      <w:r>
        <w:rPr>
          <w:sz w:val="28"/>
          <w:szCs w:val="28"/>
        </w:rPr>
        <w:t xml:space="preserve">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. Решение Совета МР Заполярный район от 19.03.2020№ 36-р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иваются доходы за счет межбюджетных трансфертов и районного бюджета в сумме  </w:t>
      </w:r>
      <w:r>
        <w:rPr>
          <w:sz w:val="28"/>
          <w:szCs w:val="28"/>
          <w:u w:val="single"/>
        </w:rPr>
        <w:t>562,7</w:t>
      </w:r>
      <w:r>
        <w:rPr>
          <w:sz w:val="28"/>
          <w:szCs w:val="28"/>
        </w:rPr>
        <w:t xml:space="preserve"> т.р. Софинансирование мероприятий по ликвидации несанкционированного места размещения отходов. Решение Совета МР Заполярный район от 19.03.2020№ 36-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аются расходы в сумме </w:t>
      </w:r>
      <w:r>
        <w:rPr>
          <w:sz w:val="28"/>
          <w:szCs w:val="28"/>
          <w:u w:val="single"/>
        </w:rPr>
        <w:t>562,8 тыс</w:t>
      </w:r>
      <w:r>
        <w:rPr>
          <w:sz w:val="28"/>
          <w:szCs w:val="28"/>
        </w:rPr>
        <w:t>.руб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осстанавливаются  остатки средств, направленные  на софинансирование  за счет средств поселений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, т.к. средства предусмотрены за счет средств районного бюджета в рамках МП "Развитие коммунальной инфраструктуры МР ЗР на 2020-2030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разделу 0503</w:t>
      </w:r>
      <w:r>
        <w:rPr>
          <w:sz w:val="28"/>
          <w:szCs w:val="28"/>
        </w:rPr>
        <w:t xml:space="preserve"> Уменьшаются  расходы   на уличное освещение на 2020 год в сумме </w:t>
      </w:r>
      <w:r>
        <w:rPr>
          <w:sz w:val="28"/>
          <w:szCs w:val="28"/>
          <w:u w:val="single"/>
        </w:rPr>
        <w:t>(-) 6,7 т.р</w:t>
      </w:r>
      <w:r>
        <w:rPr>
          <w:sz w:val="28"/>
          <w:szCs w:val="28"/>
        </w:rPr>
        <w:t>. Решение Совета МР Заполярный район от 19.03.2020№ 36-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иваются расходы  за счет межбюджетных трансфертов и районного бюджета в сумме  </w:t>
      </w:r>
      <w:r>
        <w:rPr>
          <w:sz w:val="28"/>
          <w:szCs w:val="28"/>
          <w:u w:val="single"/>
        </w:rPr>
        <w:t>780,0 т.р.</w:t>
      </w:r>
      <w:r>
        <w:rPr>
          <w:sz w:val="28"/>
          <w:szCs w:val="28"/>
        </w:rPr>
        <w:t xml:space="preserve">  на реализацию мероприятия «II этап обустройства спортивной площадки в районе дома № 30 по ул. Пустозерская в селе Тельвиска». Решение Совета МР Заполярный район от 19.03.2020№ 36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1006</w:t>
      </w:r>
      <w:r>
        <w:rPr>
          <w:sz w:val="28"/>
          <w:szCs w:val="28"/>
        </w:rPr>
        <w:t xml:space="preserve"> Увеличиваются бюджетные средства в </w:t>
      </w:r>
      <w:r>
        <w:rPr>
          <w:sz w:val="28"/>
          <w:szCs w:val="28"/>
          <w:u w:val="single"/>
        </w:rPr>
        <w:t>сумме 30,0 тыс.</w:t>
      </w:r>
      <w:r>
        <w:rPr>
          <w:sz w:val="28"/>
          <w:szCs w:val="28"/>
        </w:rPr>
        <w:t xml:space="preserve"> руб. Закон НАО от 31.03.2020 № 171-оз "О внесении изменений в закон НАО "Об окружном бюджете на 2020 год и на плановый период 2021 и 2022 годов" 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правляются остатки средств  в сумме </w:t>
      </w:r>
      <w:r>
        <w:rPr>
          <w:sz w:val="28"/>
          <w:szCs w:val="28"/>
          <w:u w:val="single"/>
        </w:rPr>
        <w:t>0,3 тыс. руб</w:t>
      </w:r>
      <w:r>
        <w:rPr>
          <w:sz w:val="28"/>
          <w:szCs w:val="28"/>
        </w:rPr>
        <w:t>. на  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b/>
          <w:sz w:val="28"/>
          <w:szCs w:val="28"/>
        </w:rPr>
        <w:t>3. Вносятся изменения в приложение № 1</w:t>
      </w:r>
      <w:r>
        <w:rPr>
          <w:sz w:val="26"/>
          <w:szCs w:val="26"/>
        </w:rPr>
        <w:t xml:space="preserve"> «Перечень главных администраторов доходов местного бюджета». Уточняется КБК дотаций на выравнивание бюджетной обеспеченности, поступивших из районного бюджета, в связи с внесением изменений в Порядок формирования и применения кодов бюджетной классификации Российской Федерации, утвержденный приказом Министерства финансов Российской Федерации от 06.069.2019 года № 85н.</w:t>
      </w:r>
    </w:p>
    <w:p>
      <w:pPr>
        <w:pStyle w:val="Normal"/>
        <w:ind w:left="60" w:firstLine="6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firstLine="64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осятся изменения в Пункт 12 </w:t>
      </w:r>
      <w:r>
        <w:rPr>
          <w:sz w:val="28"/>
          <w:szCs w:val="28"/>
        </w:rPr>
        <w:t>по объему бюджетных ассигнований муниципального дорожного фонда  на 2020 год сумма 1064,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т.р. на 1064,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т.р.</w:t>
      </w:r>
    </w:p>
    <w:p>
      <w:pPr>
        <w:pStyle w:val="Normal"/>
        <w:ind w:left="60" w:firstLine="6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6"/>
          <w:szCs w:val="26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eastAsia="Arial Unicode MS"/>
          <w:sz w:val="26"/>
          <w:szCs w:val="26"/>
        </w:rPr>
        <w:t xml:space="preserve"> вносятся изменения в Пункт  23  по объему </w:t>
      </w:r>
      <w:r>
        <w:rPr>
          <w:sz w:val="28"/>
          <w:szCs w:val="28"/>
        </w:rPr>
        <w:t>межбюджетных трансфертов, получаемых из других бюджетов бюджетной системы Российской Федерации в 2020 году в сумме 53 718,9 тыс.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гнозируемый  общий объем доходов местного бюджета в сумме           56193,9 тысяч рублей;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 общий объем расходов местного бюджета в сумме 68 915,6 тысяч рублей;</w:t>
      </w:r>
    </w:p>
    <w:p>
      <w:pPr>
        <w:pStyle w:val="Normal"/>
        <w:ind w:left="60" w:firstLine="64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дефицит местного бюджета в сумме  12 721,7 тысяч рублей или 402,9  процента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Предоставленные к проекту решения приложения, изложены в новой редакции»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23:00Z</dcterms:created>
  <dc:creator>User</dc:creator>
  <dc:description/>
  <cp:keywords/>
  <dc:language>en-US</dc:language>
  <cp:lastModifiedBy>Пользователь</cp:lastModifiedBy>
  <cp:lastPrinted>2019-12-25T16:10:00Z</cp:lastPrinted>
  <dcterms:modified xsi:type="dcterms:W3CDTF">2020-04-16T07:05:00Z</dcterms:modified>
  <cp:revision>427</cp:revision>
  <dc:subject/>
  <dc:title>СОВЕТ ДЕПУТАТОВ  МУНИЦИПАЛЬНОГО ОБРАЗОВАНИЯ</dc:title>
</cp:coreProperties>
</file>